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61069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45702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46109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23430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