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10739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30998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