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13867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68260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87290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029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