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64010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6401015"/>
      <w:bookmarkStart w:id="1" w:name="__Fieldmark__0_13864010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