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8563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7273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2769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682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