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9944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3025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5701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