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33360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99884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52391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2884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