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36821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26684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4519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