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1365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8477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72813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9133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