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17423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03205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36968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079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