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8439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6539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6452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0478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