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9803179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0786887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