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16387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44440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60745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27164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