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4774037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9342548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6249980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1689544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