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092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99617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21175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85403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