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847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062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928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181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481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495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255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650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359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051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638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90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796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777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23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241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937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