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210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740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538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633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05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85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774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10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750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10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6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73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801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87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