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116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64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626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081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139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616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089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82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80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274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662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05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261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645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655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