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892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554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054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37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094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959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203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682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017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403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818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689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24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091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120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346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343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