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295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100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374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802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250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146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234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026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470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682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83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313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417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