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77772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30818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