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94144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71138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