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9341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267654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