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09777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25639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2274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9434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